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0" distT="0" distB="0" distL="0" distR="0" simplePos="0" locked="0" layoutInCell="0" allowOverlap="1" relativeHeight="2">
            <wp:simplePos x="0" y="0"/>
            <wp:positionH relativeFrom="column">
              <wp:posOffset>-718820</wp:posOffset>
            </wp:positionH>
            <wp:positionV relativeFrom="paragraph">
              <wp:posOffset>-720090</wp:posOffset>
            </wp:positionV>
            <wp:extent cx="7557770" cy="106908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7557770" cy="10690860"/>
                    </a:xfrm>
                    <a:prstGeom prst="rect">
                      <a:avLst/>
                    </a:prstGeom>
                  </pic:spPr>
                </pic:pic>
              </a:graphicData>
            </a:graphic>
          </wp:anchor>
        </w:drawing>
      </w:r>
    </w:p>
    <w:p>
      <w:pPr>
        <w:pStyle w:val="Normal"/>
        <w:rPr>
          <w:rFonts w:ascii="Verdana" w:hAnsi="Verdana" w:cs="Verdana"/>
          <w:sz w:val="26"/>
          <w:szCs w:val="26"/>
          <w:lang w:val="en-US"/>
        </w:rPr>
      </w:pPr>
      <w:r>
        <w:rPr>
          <w:rFonts w:cs="Verdana" w:ascii="Verdana" w:hAnsi="Verdana"/>
          <w:b/>
          <w:bCs/>
          <w:sz w:val="52"/>
          <w:szCs w:val="52"/>
          <w:lang w:val="en-US"/>
        </w:rPr>
        <w:t>Disclaimer</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This e-book has been written for information purposes only. Every effort has been made to make this ebook as complete and accurate as possible.</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However, there may be mistakes in typography or content. Also, this ebook provides information only up to the publishing date. Therefore, this ebook should be used as a guide - not as the ultimate source.</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 xml:space="preserve">The purpose of this ebook is to educate. The author and the publisher does not warrant that the information contained in this e-book is fully complete and shall not be responsible for any errors or omissions. </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t>The author and publisher shall have neither liability nor responsibility to any person or entity with respect to any loss or damage caused or alleged to be caused directly or indirectly by this ebook.</w:t>
      </w:r>
    </w:p>
    <w:p>
      <w:pPr>
        <w:pStyle w:val="Normal"/>
        <w:rPr>
          <w:rFonts w:ascii="Verdana" w:hAnsi="Verdana" w:cs="Verdana"/>
          <w:sz w:val="26"/>
          <w:szCs w:val="26"/>
          <w:lang w:val="en-US"/>
        </w:rPr>
      </w:pPr>
      <w:r>
        <w:rPr>
          <w:rFonts w:cs="Verdana" w:ascii="Verdana" w:hAnsi="Verdana"/>
          <w:sz w:val="26"/>
          <w:szCs w:val="26"/>
          <w:lang w:val="en-US"/>
        </w:rPr>
      </w:r>
    </w:p>
    <w:p>
      <w:pPr>
        <w:pStyle w:val="Normal"/>
        <w:rPr>
          <w:rFonts w:ascii="Verdana" w:hAnsi="Verdana" w:cs="Verdana"/>
          <w:sz w:val="26"/>
          <w:szCs w:val="26"/>
          <w:lang w:val="en-US"/>
        </w:rPr>
      </w:pPr>
      <w:r>
        <w:rPr>
          <w:rFonts w:cs="Verdana" w:ascii="Verdana" w:hAnsi="Verdana"/>
          <w:sz w:val="26"/>
          <w:szCs w:val="26"/>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bCs/>
          <w:sz w:val="52"/>
          <w:szCs w:val="52"/>
        </w:rPr>
      </w:pPr>
      <w:r>
        <w:rPr>
          <w:rFonts w:cs="Verdana" w:ascii="Verdana" w:hAnsi="Verdana"/>
          <w:b/>
          <w:bCs/>
          <w:sz w:val="52"/>
          <w:szCs w:val="52"/>
        </w:rPr>
        <w:t>Bird Watching Past Times</w:t>
      </w:r>
    </w:p>
    <w:p>
      <w:pPr>
        <w:pStyle w:val="Normal"/>
        <w:rPr/>
      </w:pPr>
      <w:r>
        <w:rPr/>
      </w:r>
    </w:p>
    <w:p>
      <w:pPr>
        <w:pStyle w:val="Normal"/>
        <w:rPr/>
      </w:pPr>
      <w:r>
        <w:rPr/>
      </w:r>
    </w:p>
    <w:p>
      <w:pPr>
        <w:pStyle w:val="Normal"/>
        <w:rPr/>
      </w:pPr>
      <w:r>
        <w:rPr/>
      </w:r>
    </w:p>
    <w:p>
      <w:pPr>
        <w:pStyle w:val="Normal"/>
        <w:jc w:val="center"/>
        <w:rPr/>
      </w:pPr>
      <w:r>
        <w:rPr>
          <w:rFonts w:cs="Verdana" w:ascii="Verdana" w:hAnsi="Verdana"/>
          <w:b/>
          <w:bCs/>
          <w:sz w:val="26"/>
          <w:szCs w:val="26"/>
        </w:rPr>
        <w:t xml:space="preserve">Brought to you by </w:t>
      </w:r>
      <w:hyperlink r:id="rId3">
        <w:r>
          <w:rPr>
            <w:rStyle w:val="InternetLink"/>
            <w:rFonts w:cs="Verdana" w:ascii="Verdana" w:hAnsi="Verdana"/>
            <w:b/>
            <w:bCs/>
            <w:sz w:val="26"/>
            <w:szCs w:val="26"/>
          </w:rPr>
          <w:t>plrdatabase.net</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b/>
          <w:b/>
          <w:bCs/>
          <w:color w:val="B2B2B2"/>
          <w:sz w:val="40"/>
          <w:szCs w:val="40"/>
          <w:lang w:val="en-US"/>
        </w:rPr>
      </w:pPr>
      <w:r>
        <w:rPr>
          <w:rFonts w:cs="Verdana" w:ascii="Verdana" w:hAnsi="Verdana"/>
          <w:b/>
          <w:bCs/>
          <w:color w:val="000000"/>
          <w:sz w:val="52"/>
          <w:szCs w:val="52"/>
          <w:lang w:val="en-US"/>
        </w:rPr>
        <w:t>Introduction</w:t>
      </w:r>
    </w:p>
    <w:p>
      <w:pPr>
        <w:pStyle w:val="Normal"/>
        <w:rPr>
          <w:rFonts w:ascii="Verdana" w:hAnsi="Verdana" w:cs="Verdana"/>
          <w:sz w:val="32"/>
          <w:szCs w:val="32"/>
          <w:lang w:val="en-US"/>
        </w:rPr>
      </w:pPr>
      <w:r>
        <w:rPr>
          <w:rFonts w:cs="Verdana" w:ascii="Verdana" w:hAnsi="Verdana"/>
          <w:b/>
          <w:bCs/>
          <w:color w:val="B2B2B2"/>
          <w:sz w:val="40"/>
          <w:szCs w:val="40"/>
          <w:lang w:val="en-US"/>
        </w:rPr>
        <w:t>_________________________________</w:t>
      </w:r>
    </w:p>
    <w:p>
      <w:pPr>
        <w:pStyle w:val="Normal"/>
        <w:rPr>
          <w:rFonts w:ascii="Verdana" w:hAnsi="Verdana" w:cs="Verdana"/>
          <w:sz w:val="32"/>
          <w:szCs w:val="32"/>
          <w:lang w:val="en-US"/>
        </w:rPr>
      </w:pPr>
      <w:r>
        <w:rPr>
          <w:rFonts w:cs="Verdana" w:ascii="Verdana" w:hAnsi="Verdana"/>
          <w:sz w:val="32"/>
          <w:szCs w:val="32"/>
          <w:lang w:val="en-US"/>
        </w:rPr>
      </w:r>
    </w:p>
    <w:p>
      <w:pPr>
        <w:pStyle w:val="Normal"/>
        <w:rPr>
          <w:rFonts w:ascii="Verdana" w:hAnsi="Verdana" w:cs="Verdana"/>
          <w:b/>
          <w:b/>
          <w:bCs/>
          <w:sz w:val="26"/>
          <w:szCs w:val="26"/>
          <w:lang w:val="en-US"/>
        </w:rPr>
      </w:pPr>
      <w:r>
        <w:rPr>
          <w:rFonts w:cs="Verdana" w:ascii="Verdana" w:hAnsi="Verdana"/>
          <w:b/>
          <w:bCs/>
          <w:sz w:val="26"/>
          <w:szCs w:val="26"/>
          <w:lang w:val="en-US"/>
        </w:rPr>
        <w:t>Affiliate marketing is where you sell an item which is not your own to make a percentage of the overall commission from the purchase.</w:t>
      </w:r>
    </w:p>
    <w:p>
      <w:pPr>
        <w:pStyle w:val="Normal"/>
        <w:rPr>
          <w:rFonts w:ascii="Verdana" w:hAnsi="Verdana" w:cs="Verdana"/>
          <w:b/>
          <w:b/>
          <w:bCs/>
          <w:sz w:val="26"/>
          <w:szCs w:val="26"/>
          <w:lang w:val="en-US"/>
        </w:rPr>
      </w:pPr>
      <w:r>
        <w:rPr>
          <w:rFonts w:cs="Verdana" w:ascii="Verdana" w:hAnsi="Verdana"/>
          <w:b/>
          <w:bCs/>
          <w:sz w:val="26"/>
          <w:szCs w:val="26"/>
          <w:lang w:val="en-US"/>
        </w:rPr>
      </w:r>
    </w:p>
    <w:p>
      <w:pPr>
        <w:pStyle w:val="Normal"/>
        <w:rPr>
          <w:rFonts w:ascii="Verdana" w:hAnsi="Verdana" w:cs="Verdana"/>
          <w:sz w:val="26"/>
          <w:szCs w:val="26"/>
        </w:rPr>
      </w:pPr>
      <w:r>
        <w:rPr>
          <w:rFonts w:cs="Verdana" w:ascii="Verdana" w:hAnsi="Verdana"/>
          <w:sz w:val="26"/>
          <w:szCs w:val="26"/>
        </w:rPr>
        <w:t xml:space="preserve">Bird watching can be a very fun and interesting activity once you are familiar with the thing that you need to know when doing it. The first thing that you need to familiarize yourself about bird watching is identifying the bird that you will watch. </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t xml:space="preserve">This very task is quite challenging because it is not easy to identify them especially when they are so many feet away from the ground. Since birds are energetic and active animals, you need a clear and quick eye to be able to see as many details possible in such as very short period of time. </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t>Aside from being too far away from you, other problems that you might encounter—especially if you are a first time bird watcher—is the dim light shaded by trees, the glint of sunlight that can affect your sight, and the hidden places where birds go to play.</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t xml:space="preserve">So, when you are into bird watching, it is always best to have a general knowledge on bird's attitudes and observe them carefully. You might not name them properly the first time but you definitely can the next time if you pay proper attention in observing them.  </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b/>
          <w:bCs/>
          <w:sz w:val="26"/>
          <w:szCs w:val="26"/>
        </w:rPr>
        <w:t>The following are just of the helpful tips that can help you in your very first bird watching session:</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t>- Always keep on eye on one bird. Bird watching is more effective if one uses a binocular. When you are bird watching, try to spot only one bird that catches your attention. Once you have seen one, never take your eyes off it because it might fly to a place where you cannot see it.</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t xml:space="preserve">In most bird watching centers, beginners are given a field guide in a form of a booklet or brochure so they can identify the bird once they have seen one. Once you know what is it, take time to observe its physical details as well as its behaviors and mannerisms. Make sure that you observe the bird's movements, markings, feeding habits, songs, color, and size so you can easily identify it the next time you see it. </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t xml:space="preserve">- Make sure that you listen intently for the bird's calls and song. Although listening for a bird's song is easy, it doesn’t stay long in a person's memory. What you should do is to listen intently when the bird calls or sings and play the bird's song in your mind repetitively. Listening to a bird's call and song is important because it can help you identify the bird even without seeing it. </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t xml:space="preserve">- Take time to estimate the bird's shape and general size. The average shape and size of the bird will give you a huge clue in finding out the family it came from. In bird watching, make sure that you assess its overall appearance and take note of its approximate size and shape. Once you can tell from the size and shape of the bird what kind is it, then you are doing good. </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t>- Pay attention to the bill characteristics and facial markings of the bird in sight. This is one of the hardest things to do because the average of almost all birds are small. They also keep on moving so it will be hard to take note any unique markings on their faces. It is also equally hard to take note of characteristics of its bills because most birds keep on pecking all the time.</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t xml:space="preserve">To get these details, spot a bird that doesn’t fly around that much. Once you found one, start observing it head by looking for any distinguishing hue patches or color strips. These can be present in their eye lines, crowns, napes, and arcs or in the rings. </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b/>
          <w:b/>
          <w:bCs/>
          <w:color w:val="B2B2B2"/>
          <w:sz w:val="40"/>
          <w:szCs w:val="40"/>
          <w:lang w:val="en-US"/>
        </w:rPr>
      </w:pPr>
      <w:r>
        <w:rPr>
          <w:rFonts w:cs="Verdana" w:ascii="Verdana" w:hAnsi="Verdana"/>
          <w:b/>
          <w:bCs/>
          <w:color w:val="000000"/>
          <w:sz w:val="52"/>
          <w:szCs w:val="52"/>
          <w:lang w:val="en-US"/>
        </w:rPr>
        <w:t>Bird Watching Life List</w:t>
      </w:r>
    </w:p>
    <w:p>
      <w:pPr>
        <w:pStyle w:val="Normal"/>
        <w:rPr>
          <w:rFonts w:ascii="Verdana" w:hAnsi="Verdana" w:cs="Verdana"/>
          <w:sz w:val="32"/>
          <w:szCs w:val="32"/>
          <w:lang w:val="en-US"/>
        </w:rPr>
      </w:pPr>
      <w:r>
        <w:rPr>
          <w:rFonts w:cs="Verdana" w:ascii="Verdana" w:hAnsi="Verdana"/>
          <w:b/>
          <w:bCs/>
          <w:color w:val="B2B2B2"/>
          <w:sz w:val="40"/>
          <w:szCs w:val="40"/>
          <w:lang w:val="en-US"/>
        </w:rPr>
        <w:t>_________________________________</w:t>
      </w:r>
    </w:p>
    <w:p>
      <w:pPr>
        <w:pStyle w:val="Normal"/>
        <w:rPr>
          <w:rFonts w:ascii="Verdana" w:hAnsi="Verdana" w:cs="Verdana"/>
          <w:sz w:val="32"/>
          <w:szCs w:val="32"/>
          <w:lang w:val="en-US"/>
        </w:rPr>
      </w:pPr>
      <w:r>
        <w:rPr>
          <w:rFonts w:cs="Verdana" w:ascii="Verdana" w:hAnsi="Verdana"/>
          <w:sz w:val="32"/>
          <w:szCs w:val="32"/>
          <w:lang w:val="en-US"/>
        </w:rPr>
      </w:r>
    </w:p>
    <w:p>
      <w:pPr>
        <w:pStyle w:val="Normal"/>
        <w:rPr>
          <w:rFonts w:ascii="Verdana" w:hAnsi="Verdana" w:cs="Verdana"/>
          <w:sz w:val="26"/>
          <w:szCs w:val="26"/>
        </w:rPr>
      </w:pPr>
      <w:r>
        <w:rPr>
          <w:rFonts w:cs="Verdana" w:ascii="Verdana" w:hAnsi="Verdana"/>
          <w:b/>
          <w:bCs/>
          <w:sz w:val="26"/>
          <w:szCs w:val="26"/>
          <w:lang w:val="en-US"/>
        </w:rPr>
        <w:t xml:space="preserve">The bird watching life list is a record kept by the birders. This also serves as a tracker device for the people involved in the activity and for those who are conducting related studies. </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t xml:space="preserve">And this is a very important tool for those who love the action and actually has the passion for such. </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b/>
          <w:bCs/>
          <w:sz w:val="26"/>
          <w:szCs w:val="26"/>
        </w:rPr>
        <w:t>Bird Watchers</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t>The people that are being categorized as bird watchers are those who are only starting out. Everybody who is into this activity first become a bird watcher or just a mere observer. Their curiosity actually lead them to look and then look more until they've developed a habit of looking farther to see what the birds are doing and how they do it.</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t>For such type, a journal would be fine. This is where they jot down their observations for the purpose of not forgetting. These notes would actually be helpful if they take their hobby to a different level, by being a birder. But for now, let the simple note taking do it for them.</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t>Theirs is more simple task because what they see is far from scientific because they still don't have the equipment and the ability to see beyond what their naked eyes seem to tell them.</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b/>
          <w:bCs/>
          <w:sz w:val="26"/>
          <w:szCs w:val="26"/>
        </w:rPr>
        <w:t>Birders</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t>These are the more passionate people about the craft. They are not merely hobbyists, they do this to study and relate their observation with scientific research. This group would invest on materials to strengthen their claims. They are always on the lookout for the newest technology that could help them navigate more thoroughly. Birders go where the birds are.</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t xml:space="preserve">Through research, they go the extra mile to travel where the birds that they haven't seen or haven't been seen by many are situated. The keep track of what happened on their journey. They take notes along the way. </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b/>
          <w:bCs/>
          <w:sz w:val="26"/>
          <w:szCs w:val="26"/>
        </w:rPr>
        <w:t>Life List</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t>This is what the electronic or written records contain. Such things can be done by the birders. As they search for the species, the venues in which they could find more types, and looking out for yet to be discovered kinds of birds, they contain it all in a life list.</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t>The information in a life list should include where a certain type of bird was seen, classifying the bird and the date when it was seen. Noting what the bird's usual activities are and how they went on about such is also part of this.</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t>The birders have variety and long list of this kind. It shows their history as an enthusiast of how far they have gone in terms of the activity and how much they have already seen and learned in the process.</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t>They can always go back to this data to change or modify some information depending on their further observation. This is the reason why as days or years go by and as the number of life lists being made by a birder piles up the data gear more towards being scientific because more proofs are available when anyone tries to contest what was recorded.</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t xml:space="preserve">Keeping a bird watching life list would also benefit people in the future. As the study about the different types of birds become more and more varied, people can always refer on the information provided by the birders on this list for further researches to become more and more accurate. </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b/>
          <w:b/>
          <w:bCs/>
          <w:color w:val="B2B2B2"/>
          <w:sz w:val="40"/>
          <w:szCs w:val="40"/>
          <w:lang w:val="en-US"/>
        </w:rPr>
      </w:pPr>
      <w:r>
        <w:rPr>
          <w:rFonts w:cs="Verdana" w:ascii="Verdana" w:hAnsi="Verdana"/>
          <w:b/>
          <w:bCs/>
          <w:color w:val="000000"/>
          <w:sz w:val="52"/>
          <w:szCs w:val="52"/>
          <w:lang w:val="en-US"/>
        </w:rPr>
        <w:t>Using Binoculars for Bird Watching</w:t>
      </w:r>
    </w:p>
    <w:p>
      <w:pPr>
        <w:pStyle w:val="Normal"/>
        <w:rPr>
          <w:rFonts w:ascii="Verdana" w:hAnsi="Verdana" w:cs="Verdana"/>
          <w:sz w:val="32"/>
          <w:szCs w:val="32"/>
          <w:lang w:val="en-US"/>
        </w:rPr>
      </w:pPr>
      <w:r>
        <w:rPr>
          <w:rFonts w:cs="Verdana" w:ascii="Verdana" w:hAnsi="Verdana"/>
          <w:b/>
          <w:bCs/>
          <w:color w:val="B2B2B2"/>
          <w:sz w:val="40"/>
          <w:szCs w:val="40"/>
          <w:lang w:val="en-US"/>
        </w:rPr>
        <w:t>_________________________________</w:t>
      </w:r>
    </w:p>
    <w:p>
      <w:pPr>
        <w:pStyle w:val="Normal"/>
        <w:rPr>
          <w:rFonts w:ascii="Verdana" w:hAnsi="Verdana" w:cs="Verdana"/>
          <w:sz w:val="32"/>
          <w:szCs w:val="32"/>
          <w:lang w:val="en-US"/>
        </w:rPr>
      </w:pPr>
      <w:r>
        <w:rPr>
          <w:rFonts w:cs="Verdana" w:ascii="Verdana" w:hAnsi="Verdana"/>
          <w:sz w:val="32"/>
          <w:szCs w:val="32"/>
          <w:lang w:val="en-US"/>
        </w:rPr>
      </w:r>
    </w:p>
    <w:p>
      <w:pPr>
        <w:pStyle w:val="Normal"/>
        <w:rPr>
          <w:rFonts w:ascii="Verdana" w:hAnsi="Verdana" w:cs="Verdana"/>
          <w:sz w:val="26"/>
          <w:szCs w:val="26"/>
        </w:rPr>
      </w:pPr>
      <w:r>
        <w:rPr>
          <w:rFonts w:cs="Verdana" w:ascii="Verdana" w:hAnsi="Verdana"/>
          <w:b/>
          <w:bCs/>
          <w:sz w:val="26"/>
          <w:szCs w:val="26"/>
          <w:lang w:val="en-US"/>
        </w:rPr>
        <w:t>Bird watching is a very popular hobby next to gardening. Given that these creatures come in all sorts of colors, shapes and sizes, how can we not watch and enjoy them?</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t xml:space="preserve">All you need is a book and a good pair of binoculars for bird watching. </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t xml:space="preserve">The challenging part about bird watching is the fact that this requires a lot of patience and practice. But once you get the idea, you are able to improve your style and in no time be addicted to this hobby. </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t xml:space="preserve">But why do you need a pair of binoculars? Simply because you cannot get too close to the birds on your own. Otherwise, you will just scare them and they will fly away. </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t xml:space="preserve">A good pair will allow you to see them up close while those that are of poor quality will not really make you enjoy what you are looking at. When you are looking for a good pair to buy, go for something branded and although this may seem expensive, just consider it as a long term investment. </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t xml:space="preserve">One thing you have to be sure of this that the magnification of the binoculars should at least have 7x power. What this means in simple English is that you can see it 7 times closer than they actually are. There are other brands that can do 8x and 10x but some find it difficult to hold it steady. </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t xml:space="preserve">You will notice that there is a second number after the x that could be 35 or 40. This describes the diameter in millimeters how large the lens is when it is faced with the object of interest. </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t xml:space="preserve">The rule of thumb here is that the higher the figure is, the greater the amount of light will enter through the binoculars making the image clear and not blurred. </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t xml:space="preserve">You must never ever buy compact or pocket sizes binoculars even if they say it is 8 x 21 or 10 x 21. This is because they only have a narrow field of view so it is hard to keep track of the bird when they take flight. </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t xml:space="preserve">Once you have found the right binoculars for bird watching, it is time to get a book that shows a description and information about the bird. You have to remember that not all birds are found in the same area and when you have an idea of what you are looking for it will be very easy for you to narrow your search. </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t xml:space="preserve">With the two things in hand, you can already go off bird watching. Some people start by looking out the windows of their homes and then going to the zoo before venturing off into the park. </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t xml:space="preserve">It will also be a good idea to join a bird watching club as they organize field trips out of town and go into the forests which allows you to get up close and personal with these creatures in their own natural habitat. </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t>If only humans could zoom in on an image like the eagle, we wouldn’t need to bring a pair of binoculars for bird watching around. But since we don’t, we need something to help us out. Remember, you don’t always have to buy the most expensive one around because patience and skill are essential when you are out there trying to spot them amongst the trees.</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b/>
          <w:b/>
          <w:bCs/>
          <w:color w:val="B2B2B2"/>
          <w:sz w:val="40"/>
          <w:szCs w:val="40"/>
          <w:lang w:val="en-US"/>
        </w:rPr>
      </w:pPr>
      <w:r>
        <w:rPr>
          <w:rFonts w:cs="Verdana" w:ascii="Verdana" w:hAnsi="Verdana"/>
          <w:b/>
          <w:bCs/>
          <w:color w:val="000000"/>
          <w:sz w:val="52"/>
          <w:szCs w:val="52"/>
          <w:lang w:val="en-US"/>
        </w:rPr>
        <w:t>Bird Watching Scopes</w:t>
      </w:r>
    </w:p>
    <w:p>
      <w:pPr>
        <w:pStyle w:val="Normal"/>
        <w:rPr>
          <w:rFonts w:ascii="Verdana" w:hAnsi="Verdana" w:cs="Verdana"/>
          <w:sz w:val="32"/>
          <w:szCs w:val="32"/>
          <w:lang w:val="en-US"/>
        </w:rPr>
      </w:pPr>
      <w:r>
        <w:rPr>
          <w:rFonts w:cs="Verdana" w:ascii="Verdana" w:hAnsi="Verdana"/>
          <w:b/>
          <w:bCs/>
          <w:color w:val="B2B2B2"/>
          <w:sz w:val="40"/>
          <w:szCs w:val="40"/>
          <w:lang w:val="en-US"/>
        </w:rPr>
        <w:t>_________________________________</w:t>
      </w:r>
    </w:p>
    <w:p>
      <w:pPr>
        <w:pStyle w:val="Normal"/>
        <w:rPr>
          <w:rFonts w:ascii="Verdana" w:hAnsi="Verdana" w:cs="Verdana"/>
          <w:sz w:val="32"/>
          <w:szCs w:val="32"/>
          <w:lang w:val="en-US"/>
        </w:rPr>
      </w:pPr>
      <w:r>
        <w:rPr>
          <w:rFonts w:cs="Verdana" w:ascii="Verdana" w:hAnsi="Verdana"/>
          <w:sz w:val="32"/>
          <w:szCs w:val="32"/>
          <w:lang w:val="en-US"/>
        </w:rPr>
      </w:r>
    </w:p>
    <w:p>
      <w:pPr>
        <w:pStyle w:val="Normal"/>
        <w:rPr>
          <w:rFonts w:ascii="Verdana" w:hAnsi="Verdana" w:cs="Verdana"/>
          <w:sz w:val="26"/>
          <w:szCs w:val="26"/>
        </w:rPr>
      </w:pPr>
      <w:r>
        <w:rPr>
          <w:rFonts w:cs="Verdana" w:ascii="Verdana" w:hAnsi="Verdana"/>
          <w:b/>
          <w:bCs/>
          <w:sz w:val="26"/>
          <w:szCs w:val="26"/>
          <w:lang w:val="en-US"/>
        </w:rPr>
        <w:t xml:space="preserve">Bird watching is a popular hobby in the US with already more than 50 million members and this figure is expected to grow. </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t xml:space="preserve">Of course, you have to get close to them in order to see it which is why the hobbyist needs to have a bird watching scope. </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t>While some people use binoculars, hunting optics seem to be much better and if you want to know which of these are the best to buy, they are namely ATN, Bushnell, Leupold, Nikon and Swarovski.</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t xml:space="preserve">So you know what species you’ve seen in your scope, you will have to refer to a bird watching book that is readily available at the store.   </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t xml:space="preserve">But what if you want to see and take pictures of them at the same time? For that, you will need the digital camera binoculars. </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t xml:space="preserve">This type of bird watching scope allows you take high quality images.  These happen to be the latest innovation in technology that allows you to take shots even at night and then download it into your desktop or laptop. </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t xml:space="preserve">Very lightweight and compact, you can easily carry it no matter where you go. If you don’t like the picture you took, you can review it by displaying this on the LCD screen then deleting this image and taking a better shot. </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t xml:space="preserve">Another great feature of the digital camera binoculars is that you can record live video for up to 20 seconds or more. It is very affordable and a great addition to those who want to take bird watching to the next level. </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t>Some of the brands that sell this bird watching digital camera include Barka, Bushnell, Celestron and Meade. These companies are the best in the business and if you want to take more shots, you just have to change the flash card from a 64MB to one that can accommodate 1 GB.</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t xml:space="preserve">There are two features you have to look for when comparing these brands. These are namely the objective lens size and the magnification power. Objective lens size will determine the field of view while the magnification power may be from 7x to 10x. </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t xml:space="preserve">Of course, don’t forget to check if the bird watching scope has a clear LCD display, good resolution and as mentioned earlier, the video capture option. Since it is hard to stay in one position for a long time, you should also check if your new toy can be mounted on a tripod.   </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t xml:space="preserve">As much as we want to buy the best digital camera binoculars around, one thing that we have to consider is our budget. If some brands are beyond your price range, you can either wait until you have more money or settle for those that are within your reach. Once you have narrowed that, it is time for you to try them out. </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t xml:space="preserve">It should be durable, light weight and water resistant because it has to withstand the elements. Speed is also another factor so you are able to capture the bird should it fly away suddenly and you are able to add this to your collection at home. </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t xml:space="preserve">Aside from checking out the merchandise, do some research and see what reviews have been written about the product. These bird watching scopes area also great for other activities like boating, hiking and hunting so get something that can be used all around in the outdoors. </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b/>
          <w:b/>
          <w:bCs/>
          <w:color w:val="B2B2B2"/>
          <w:sz w:val="40"/>
          <w:szCs w:val="40"/>
          <w:lang w:val="en-US"/>
        </w:rPr>
      </w:pPr>
      <w:r>
        <w:rPr>
          <w:rFonts w:cs="Verdana" w:ascii="Verdana" w:hAnsi="Verdana"/>
          <w:b/>
          <w:bCs/>
          <w:color w:val="000000"/>
          <w:sz w:val="52"/>
          <w:szCs w:val="52"/>
          <w:lang w:val="en-US"/>
        </w:rPr>
        <w:t>The Must Haves When Bird Watching</w:t>
      </w:r>
    </w:p>
    <w:p>
      <w:pPr>
        <w:pStyle w:val="Normal"/>
        <w:rPr>
          <w:rFonts w:ascii="Verdana" w:hAnsi="Verdana" w:cs="Verdana"/>
          <w:sz w:val="32"/>
          <w:szCs w:val="32"/>
          <w:lang w:val="en-US"/>
        </w:rPr>
      </w:pPr>
      <w:r>
        <w:rPr>
          <w:rFonts w:cs="Verdana" w:ascii="Verdana" w:hAnsi="Verdana"/>
          <w:b/>
          <w:bCs/>
          <w:color w:val="B2B2B2"/>
          <w:sz w:val="40"/>
          <w:szCs w:val="40"/>
          <w:lang w:val="en-US"/>
        </w:rPr>
        <w:t>_________________________________</w:t>
      </w:r>
    </w:p>
    <w:p>
      <w:pPr>
        <w:pStyle w:val="Normal"/>
        <w:rPr>
          <w:rFonts w:ascii="Verdana" w:hAnsi="Verdana" w:cs="Verdana"/>
          <w:sz w:val="32"/>
          <w:szCs w:val="32"/>
          <w:lang w:val="en-US"/>
        </w:rPr>
      </w:pPr>
      <w:r>
        <w:rPr>
          <w:rFonts w:cs="Verdana" w:ascii="Verdana" w:hAnsi="Verdana"/>
          <w:sz w:val="32"/>
          <w:szCs w:val="32"/>
          <w:lang w:val="en-US"/>
        </w:rPr>
      </w:r>
    </w:p>
    <w:p>
      <w:pPr>
        <w:pStyle w:val="Normal"/>
        <w:rPr>
          <w:rFonts w:ascii="Verdana" w:hAnsi="Verdana" w:cs="Verdana"/>
          <w:sz w:val="26"/>
          <w:szCs w:val="26"/>
        </w:rPr>
      </w:pPr>
      <w:r>
        <w:rPr>
          <w:rFonts w:cs="Verdana" w:ascii="Verdana" w:hAnsi="Verdana"/>
          <w:b/>
          <w:bCs/>
          <w:sz w:val="26"/>
          <w:szCs w:val="26"/>
          <w:lang w:val="en-US"/>
        </w:rPr>
        <w:t xml:space="preserve">In anything you do, it is better if you are geared up for an activity before it even starts so that you'll be able to give your best once you are into it.  Same is true when it comes to bird watching. </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b/>
          <w:bCs/>
          <w:sz w:val="26"/>
          <w:szCs w:val="26"/>
        </w:rPr>
        <w:t>Which One?</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t xml:space="preserve">Are you are birdwatcher or a birder? The birdwatchers do such activity for fun. They are fond of the birds but they also want to enjoy the sights. They do their observation even without the help of any kit but, of course, they won't say no to a binocular but doesn't really mind its class or type. </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t>They are doing the activity to relax. And they can do such wherever they please, including at their own backyards.</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t>The birders are serious about the activity. They don't merely want to observe, they want to learn and share that knowledge for the world to know. They study each and every movement of each and every species of the birds they encounter. They would go the extra mile to seek out new territories, to find out new kinds of birds and to study such further.</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t>Between the two types of bird watching enthusiast, birders require the more apparel to them because of their purpose for doing the act. Those things that the birders need to have can also be used by the birdwatchers but they aren't really particular about such stuff.</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b/>
          <w:bCs/>
          <w:sz w:val="26"/>
          <w:szCs w:val="26"/>
        </w:rPr>
        <w:t>Geared Up</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t xml:space="preserve">The basic needs of a person involved in this activity are, of course, the binoculars, spotting scope would also be helpful especially the kind with tripod, notepad wherein to keep their journal and field guides. </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t xml:space="preserve">The binoculars become so popular with bird watching activity that manufacturers even came up with the type that is intended only for this action. This tool helps one see the birds clearly. </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t>Although the good ones cost more than the simpler versions, it is advisable to invest on such especially if you are doing this activity with such passion and you feel the need to know more and more about the birds that you are observing or have already seen.</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t>Purchasing a spotting scope with a tripod is like declaring the passion to a different level. Now, you're proving to be more serious about what you're doing and that you want to see more clearly than what the binoculars can do. Spotting scopes are actually telescopes, this is why its view can reach father. This type is mounted on a tripod for the user's easy navigation.</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t>The field guides can be useful for someone who's into the activity to know where to go, to ascertain where to look and to help them easily locate what they are looking for. They can keep as many depending on where they have been or where they plan to go.</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t>A notepad is also a bird watcher's best friend. They can document on it, jot down their observation, list down the things that are bogging them and note what they what to find out in future research.</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t>As days go by, the bird watching apparel available in the market becomes more and more complicated but likewise helpful for the enthusiasts. It is advisable to invest on good quality even though the cost is higher because in the long run, you'll benefit more from such because it will last longer.</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b/>
          <w:b/>
          <w:bCs/>
          <w:color w:val="B2B2B2"/>
          <w:sz w:val="40"/>
          <w:szCs w:val="40"/>
          <w:lang w:val="en-US"/>
        </w:rPr>
      </w:pPr>
      <w:r>
        <w:rPr>
          <w:rFonts w:cs="Verdana" w:ascii="Verdana" w:hAnsi="Verdana"/>
          <w:b/>
          <w:bCs/>
          <w:color w:val="000000"/>
          <w:sz w:val="52"/>
          <w:szCs w:val="52"/>
          <w:lang w:val="en-US"/>
        </w:rPr>
        <w:t>Children and Bird Watching</w:t>
      </w:r>
    </w:p>
    <w:p>
      <w:pPr>
        <w:pStyle w:val="Normal"/>
        <w:rPr>
          <w:rFonts w:ascii="Verdana" w:hAnsi="Verdana" w:cs="Verdana"/>
          <w:sz w:val="32"/>
          <w:szCs w:val="32"/>
          <w:lang w:val="en-US"/>
        </w:rPr>
      </w:pPr>
      <w:r>
        <w:rPr>
          <w:rFonts w:cs="Verdana" w:ascii="Verdana" w:hAnsi="Verdana"/>
          <w:b/>
          <w:bCs/>
          <w:color w:val="B2B2B2"/>
          <w:sz w:val="40"/>
          <w:szCs w:val="40"/>
          <w:lang w:val="en-US"/>
        </w:rPr>
        <w:t>_________________________________</w:t>
      </w:r>
    </w:p>
    <w:p>
      <w:pPr>
        <w:pStyle w:val="Normal"/>
        <w:rPr>
          <w:rFonts w:ascii="Verdana" w:hAnsi="Verdana" w:cs="Verdana"/>
          <w:sz w:val="32"/>
          <w:szCs w:val="32"/>
          <w:lang w:val="en-US"/>
        </w:rPr>
      </w:pPr>
      <w:r>
        <w:rPr>
          <w:rFonts w:cs="Verdana" w:ascii="Verdana" w:hAnsi="Verdana"/>
          <w:sz w:val="32"/>
          <w:szCs w:val="32"/>
          <w:lang w:val="en-US"/>
        </w:rPr>
      </w:r>
    </w:p>
    <w:p>
      <w:pPr>
        <w:pStyle w:val="Normal"/>
        <w:rPr>
          <w:rFonts w:ascii="Verdana" w:hAnsi="Verdana" w:cs="Verdana"/>
          <w:b/>
          <w:b/>
          <w:bCs/>
          <w:sz w:val="26"/>
          <w:szCs w:val="26"/>
        </w:rPr>
      </w:pPr>
      <w:r>
        <w:rPr>
          <w:rFonts w:cs="Verdana" w:ascii="Verdana" w:hAnsi="Verdana"/>
          <w:b/>
          <w:bCs/>
          <w:sz w:val="26"/>
          <w:szCs w:val="26"/>
          <w:lang w:val="en-US"/>
        </w:rPr>
        <w:t xml:space="preserve">Bird watching for children is one of the activities that can help instill the value and love for animals on their young minds. </w:t>
      </w:r>
    </w:p>
    <w:p>
      <w:pPr>
        <w:pStyle w:val="Normal"/>
        <w:rPr>
          <w:rFonts w:ascii="Verdana" w:hAnsi="Verdana" w:cs="Verdana"/>
          <w:b/>
          <w:b/>
          <w:bCs/>
          <w:sz w:val="26"/>
          <w:szCs w:val="26"/>
        </w:rPr>
      </w:pPr>
      <w:r>
        <w:rPr>
          <w:rFonts w:cs="Verdana" w:ascii="Verdana" w:hAnsi="Verdana"/>
          <w:b/>
          <w:bCs/>
          <w:sz w:val="26"/>
          <w:szCs w:val="26"/>
        </w:rPr>
      </w:r>
    </w:p>
    <w:p>
      <w:pPr>
        <w:pStyle w:val="Normal"/>
        <w:rPr>
          <w:rFonts w:ascii="Verdana" w:hAnsi="Verdana" w:cs="Verdana"/>
          <w:sz w:val="26"/>
          <w:szCs w:val="26"/>
        </w:rPr>
      </w:pPr>
      <w:r>
        <w:rPr>
          <w:rFonts w:cs="Verdana" w:ascii="Verdana" w:hAnsi="Verdana"/>
          <w:sz w:val="26"/>
          <w:szCs w:val="26"/>
        </w:rPr>
        <w:t xml:space="preserve">Aside from teaching them the importance of taking good care of animals, bird watching for children can also be a great of spending quality time with them. This activity is also great for children because it can teach them to become nature-wise and van teach them teach them good manners such as respect for animals. </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b/>
          <w:bCs/>
          <w:sz w:val="26"/>
          <w:szCs w:val="26"/>
        </w:rPr>
        <w:t xml:space="preserve">What you need </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t xml:space="preserve">Before you go bird watching with children, make sure that you yourself have had a first-hand experience on the activity. What you can do is search on the Internet what are the best places to bird watching with children. Once you found the best one or the nearest one in your area, take a time off to visit it before bring your children there. </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t>Check if the entire area is safe for children. If you are having doubts about children safety, it is best to talk to the administrator of the park or the preserve to make sure that they have enough facilities to take care of kids. Also, ask what are the things that you need to bring when going there.</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t xml:space="preserve">Also check how much are the fees, how many kids are allowed to bird watch, and what are the ideal ages for bird watching. When everything is done and you are confident that your child will be safe while bird watching, book a tour date while you're there. </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b/>
          <w:bCs/>
          <w:sz w:val="26"/>
          <w:szCs w:val="26"/>
        </w:rPr>
        <w:t xml:space="preserve">On the date of the bird watching activity, make sure that you bring the following: </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b/>
          <w:bCs/>
          <w:sz w:val="26"/>
          <w:szCs w:val="26"/>
        </w:rPr>
        <w:t xml:space="preserve">1. </w:t>
      </w:r>
      <w:r>
        <w:rPr>
          <w:rFonts w:cs="Verdana" w:ascii="Verdana" w:hAnsi="Verdana"/>
          <w:sz w:val="26"/>
          <w:szCs w:val="26"/>
        </w:rPr>
        <w:t xml:space="preserve">A good pair of binoculars for kids. This is very important because the center might not have enough binoculars for the visitors. To ensure that the kids can use something, grab a good yet cheap pair of binoculars when you are in the department store. </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b/>
          <w:bCs/>
          <w:sz w:val="26"/>
          <w:szCs w:val="26"/>
        </w:rPr>
        <w:t xml:space="preserve">2. </w:t>
      </w:r>
      <w:r>
        <w:rPr>
          <w:rFonts w:cs="Verdana" w:ascii="Verdana" w:hAnsi="Verdana"/>
          <w:sz w:val="26"/>
          <w:szCs w:val="26"/>
        </w:rPr>
        <w:t xml:space="preserve">A bird book or field guide. Although most of the bird parks offer booklet that contain information on the birds that can be seen there, it is best to bring a book guide on your own just in case they don’t have one. The book guide can help your kids identify the common birds in the area and can help them in describing the birds based on their appearance, color, size, and shape. </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b/>
          <w:bCs/>
          <w:sz w:val="26"/>
          <w:szCs w:val="26"/>
        </w:rPr>
        <w:t xml:space="preserve">3. </w:t>
      </w:r>
      <w:r>
        <w:rPr>
          <w:rFonts w:cs="Verdana" w:ascii="Verdana" w:hAnsi="Verdana"/>
          <w:sz w:val="26"/>
          <w:szCs w:val="26"/>
        </w:rPr>
        <w:t xml:space="preserve">Bottled water and snacks. Since kids tend to get hungry often, it is best if you bring lots of bottled water and handy snack packs just in case no convenient store is near the area. </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b/>
          <w:bCs/>
          <w:sz w:val="26"/>
          <w:szCs w:val="26"/>
        </w:rPr>
        <w:t xml:space="preserve">4. </w:t>
      </w:r>
      <w:r>
        <w:rPr>
          <w:rFonts w:cs="Verdana" w:ascii="Verdana" w:hAnsi="Verdana"/>
          <w:sz w:val="26"/>
          <w:szCs w:val="26"/>
        </w:rPr>
        <w:t xml:space="preserve">First aid kit. This should always be a must whenever you go out with your kids because they can be so accident-prone. Make sure that you include a first aid kit in your child's backpack to make sure that you can tend to the wound or scratch immediately. </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b/>
          <w:bCs/>
          <w:sz w:val="26"/>
          <w:szCs w:val="26"/>
        </w:rPr>
        <w:t xml:space="preserve">5. </w:t>
      </w:r>
      <w:r>
        <w:rPr>
          <w:rFonts w:cs="Verdana" w:ascii="Verdana" w:hAnsi="Verdana"/>
          <w:sz w:val="26"/>
          <w:szCs w:val="26"/>
        </w:rPr>
        <w:t xml:space="preserve">A camera. This is also a "must" when going out with kids because it can preserve the memories with your kids. Having a handy camera can enable you take as many pictures of your kids during the tour. You can also ask your kids to take as many photos as they can of the birds that they see. </w:t>
      </w:r>
    </w:p>
    <w:p>
      <w:pPr>
        <w:pStyle w:val="Normal"/>
        <w:rPr>
          <w:rFonts w:ascii="Verdana" w:hAnsi="Verdana" w:cs="Verdana"/>
          <w:sz w:val="26"/>
          <w:szCs w:val="26"/>
        </w:rPr>
      </w:pPr>
      <w:r>
        <w:rPr>
          <w:rFonts w:cs="Verdana" w:ascii="Verdana" w:hAnsi="Verdana"/>
          <w:sz w:val="26"/>
          <w:szCs w:val="26"/>
        </w:rPr>
      </w:r>
    </w:p>
    <w:p>
      <w:pPr>
        <w:pStyle w:val="Normal"/>
        <w:rPr/>
      </w:pPr>
      <w:r>
        <w:rPr>
          <w:rFonts w:cs="Verdana" w:ascii="Verdana" w:hAnsi="Verdana"/>
          <w:b/>
          <w:bCs/>
          <w:sz w:val="26"/>
          <w:szCs w:val="26"/>
        </w:rPr>
        <w:t xml:space="preserve">6. </w:t>
      </w:r>
      <w:r>
        <w:rPr>
          <w:rFonts w:cs="Verdana" w:ascii="Verdana" w:hAnsi="Verdana"/>
          <w:sz w:val="26"/>
          <w:szCs w:val="26"/>
        </w:rPr>
        <w:t xml:space="preserve">A notebook or sketchpad with pens or pencils. One of the benefits of bird watching for children is that it encourages them to jot down their observations. These can also be helpful to artistically-inclined children because it can encourage them to draw the birds that they se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Verdana">
    <w:charset w:val="80"/>
    <w:family w:val="swiss"/>
    <w:pitch w:val="variable"/>
  </w:font>
</w:fonts>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plrdatabase.ne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1:32:02Z</dcterms:created>
  <dc:creator/>
  <dc:description/>
  <dc:language>en-US</dc:language>
  <cp:lastModifiedBy/>
  <dcterms:modified xsi:type="dcterms:W3CDTF">2017-05-14T15:38:21Z</dcterms:modified>
  <cp:revision>4</cp:revision>
  <dc:subject/>
  <dc:title/>
</cp:coreProperties>
</file>